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Pl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Logistics Information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de Level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urse Na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struct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Background Information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escribe your classroom.  What would an observer need to know about the learners in your classroom and the climate/culture of your school?  Describe this course in the sequence of a student’s learning career – where does it fit?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 Name:  </w:t>
        <w:tab/>
        <w:tab/>
        <w:tab/>
        <w:tab/>
        <w:t>Approximate Length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during Understanding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sential Question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kill(s):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ssessments (at least one piece of evidence needed for each skill):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Resource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On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Two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Thre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Fou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Fiv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Six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Seve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Eigh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Nin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Te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Ques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know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be able to do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learning experiences (activities) –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vidence of Student Understanding – How will you know that students understand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1:51:00Z</dcterms:created>
  <dc:creator>L-Net</dc:creator>
  <dc:description/>
  <cp:keywords/>
  <dc:language>en-US</dc:language>
  <cp:lastModifiedBy>Carlile, Crista (CURR)</cp:lastModifiedBy>
  <cp:lastPrinted>2009-09-11T17:00:00Z</cp:lastPrinted>
  <dcterms:modified xsi:type="dcterms:W3CDTF">2009-09-11T22:01:00Z</dcterms:modified>
  <cp:revision>4</cp:revision>
  <dc:subject/>
  <dc:title>Unit Name:  </dc:title>
</cp:coreProperties>
</file>